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27910548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86879593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79751638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92654885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